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服务承诺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宜宾高新城乡融合开发有限公司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方自愿参加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龙船溪聚居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商业区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商家征选活动。完全响应贵公司公开征选公告中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在我方的服务工作过程中，我们将严格执行国家的有关法律法规，尊重并贯彻贵公司的意见，维护贵公司的利益，严把质量关。在项目装修改造及经营过程中与贵公司密切配合，保证各项工作的顺利进行。如我方能在本次征选中中标，我方郑重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我方不改变物业建筑风貌和房屋外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我方经营期间若要更换业态，其经营计划及装修重新报请业主单位重新审核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我方在经营过程中，将确保良好的商品质量及服务态度，严禁出现欺诈消费者、经营假冒伪劣产品、虚假宣传等违法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未经业主书面同意，我方不得转租或以联营、承包、合作经营等其它形式变相转租、转借或与第三方互换使用租赁物业，我方如有前述行为应承担相应的违约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我方对房屋的结构改造，会结合自身的实际需求报业主单位审核批准后动工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我方自行负责使用期间的水、电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网</w:t>
      </w:r>
      <w:r>
        <w:rPr>
          <w:rFonts w:ascii="Times New Roman" w:hAnsi="Times New Roman" w:cs="Times New Roman" w:eastAsia="仿宋_GB2312"/>
          <w:sz w:val="32"/>
          <w:szCs w:val="32"/>
        </w:rPr>
        <w:t>费用，垃圾清运，物业管理等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sz w:val="32"/>
          <w:szCs w:val="32"/>
        </w:rPr>
        <w:t>我方提供的信息真实有效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我方严格按照提供的整体装修方案执行。若需更换方案，我方会提前将方案报业主方单位审核批准后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我方已知悉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龙船溪聚居点项目商业区招租公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第三次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》的全部内容，并愿意按照公告的内容履行相应的义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特此承诺。</w:t>
      </w:r>
    </w:p>
    <w:p>
      <w:pPr>
        <w:pStyle w:val="Normal"/>
        <w:spacing w:lineRule="exact" w:line="560"/>
        <w:ind w:firstLine="41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41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承租人（签章）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40" w:hanging="42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41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40" w:hanging="42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32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4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ind w:left="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图表目录"/>
    <w:basedOn w:val="Normal"/>
    <w:next w:val="Normal"/>
    <w:qFormat/>
    <w:pPr>
      <w:ind w:left="200" w:hanging="20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6:37:50Z</dcterms:created>
  <dc:creator>Leovo</dc:creator>
  <dc:description/>
  <dc:language>en-US</dc:language>
  <cp:lastModifiedBy>凌步</cp:lastModifiedBy>
  <dcterms:modified xsi:type="dcterms:W3CDTF">2025-03-28T09:12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98D9284A2F4713AED8AD538215C24A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g0YTQ4N2U2MGJhZTNkZDFmZGYyMzgwN2NjMjU2YWMiLCJ1c2VySWQiOiI5MjAxMTc0ODIifQ==</vt:lpwstr>
  </property>
  <property fmtid="{D5CDD505-2E9C-101B-9397-08002B2CF9AE}" pid="5" name="commondata">
    <vt:lpwstr>commondata</vt:lpwstr>
  </property>
</Properties>
</file>